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92541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40683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50693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96982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9044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17758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35852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31775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25869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19258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70142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30651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574328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01771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86456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69052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75441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86752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89547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92375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104616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16497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57823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7336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37744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99131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19717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66798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60522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3957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63571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86961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15073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694687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3398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48372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07649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841092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35904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