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589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798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772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71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93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03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345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94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292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901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06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185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08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823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8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