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114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909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798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522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601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08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028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407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351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398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008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019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378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948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646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10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856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