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428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513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313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853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586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571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897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437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49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546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60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68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29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