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672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669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887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611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50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821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732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378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043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366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544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190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003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321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471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