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282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76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332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844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810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944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068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411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72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162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043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921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213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267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479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002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022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