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71698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60915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2803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7292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48132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06054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48940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55889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70658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5773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17513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29101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83239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