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78888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00816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53368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61178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