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22729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7979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4603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32838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