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20133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34044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283018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120496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