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nl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ouble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ouble-metaphone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er-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-+][0-9]+)?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is based on the C-library iswalnum()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Recognised numbers are passed to Prolog read/1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er-stem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su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