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8209240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8153208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866468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3338636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