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140379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9970401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8245465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2541730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2930653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7015269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498226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0818215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