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228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458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193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274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