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ruled.doc - Ruled Table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@(#) $Id: TXSruled.doc,v 18.2 2000/05/17 00:19:46 myers Exp $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94, 1999 by Eric Myers and Frank E. Pa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s{halign} in Plain \TeX\ is convenient for mak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it is still difficult to make tables with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ules.  Indeed, typesetting ruled tables in \TeX\ h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kened to programming a computer in assembler languag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book\ acknowledges that ``people who know how to make rul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known as \TeX\ Masters.''\reference{Master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.~Knuth, {\sl The \TeX book} (Addison Wesley, 1986), page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described below take a great deal of the difficult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uled tables, so that anybody can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ster, or at least a master of rul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uled tables}\index{tables!ruled|see{ruled tab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T{\char'174}      % the vertical var character ``|'' is need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idea behind making a ruled tab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halign}, and the syntax is the same as the Princeton t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|TABLES.TEX| by Ray Cowan\reference{Cowan} Ray F.~Cowan,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ables with Macros} (un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\index{Cowan, Ray 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 \TeXsis\ macros are quite different internall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times faster).  You begin the table material with \cs{rul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it with \cs{endruledtable}.  The table material is a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rows and columns of the tables.  Just as with \cs{hal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parate items in different columns with |&amp;|\index{&amp;@{\tt \&amp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a r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r}.  The |&amp;| \idx{alignment character}\index{&amp;@{\tt \&amp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columns without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ule between the columns, while \cs{cr} ends a line and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horizontal rule under it.  To get a vertical rul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|&amp;|\index{&amp;@{\tt \&amp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{\tt\VT}' (the vertical line), and to e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orizontal rule under it replace the \cs{cr} with \cs{crnor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remember is to end the last line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endruledtable} instead of \cs{c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2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rst example, here is a simple ruled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|    World Popul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 |   ~~~5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50 B.C. |   ~2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 |   ~5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A.D. |   10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 |   23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A.D. |   4400000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check{2cm}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instructions that crea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|VT    World Popul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 |VT   ~~~5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50 B.C. |VT   ~2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 |VT   ~5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A.D. |VT   10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 |VT   23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A.D. |VT   4400000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appears in \TeXbook, on page~246, where it is type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align|.  Compare how the two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ich way you think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each item in the table is centered in its column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the tie character ``|~|''\index{~@{\tt\char'176}} takes up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ctly one digit (it is the same a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hantom{0}|),\index{phantom@{\tt\bs phantom\lb 0\rb}} and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ine up the digits of the entries in both column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definition of the \cs{TableItem} macro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each column is left or right justified.  This is descri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note about this example table is that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thicker than the others.  You can also get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ule between columns by using ``{\tt\bs\VT}''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tt\VT}'', and you can get a thick horizontal rule below a 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\cs{cr} with \cs{crthick}.  The widths of th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rules are controlled by the dimensions \cs{thick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hinsize}.  If you don't want thick rules at all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hicksize=\thinsize|, which makes the thick rules as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hi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nonyms:  \cs{CR} is the same as \cs{crthick}, \cs{nr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s{crnorule}, and \cs{crrule} is the same as \cs{cr}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ther way around).  \cs{tab} is the same as |&amp;|\index{&amp;@{\tt \&amp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it separates columns without a vertical rule.  \cs{vb}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VT}, it separates columns with a thin vertical b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b} is the same as {\tt\bs\VT} and separates the colum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vertical bar.  You can also use \cs{dbl} to separa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uble vertic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Plain \TeX\ you can use \cs{span}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&amp;|\index{&amp;@{\tt \&amp;}} (or the other column separators) to jo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gether into one, and you can use \cs{omit} 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n a column to tell it to omit the fancy column layo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or other sp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\cs{multispan} to \cs{span} and \cs{omit}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just as in an \cs{halig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the number of columns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multispan} is the number of columns of the table it spans ---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able constructed with \cs{halign} you would count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and} any vertical rules (because the rules are als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halig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{example-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nother example of a ruled 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ablelist{Example of a ruled table --- AT\&amp;T Common Sto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3\hfil AT\&amp;T Common Stock 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\dbl Price | Divid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 \dbl 41-54 | \$2.6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2 \dbl 41-54 | \$2.7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3 \dbl 46-55 | \$2.87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4 \dbl 40-53 | \$3.24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5 \dbl 45-52 | \$3.4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6 \dbl 51-59 |  ~~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bl{example-II} is another sample table, agai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om} \TeXbook.  Something important to notice i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able example didn't have a table number or a ca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one does.  That's because the last examp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ust \cs{ruledtable}, while this example i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able}.  The point is that \cs{table} and \cs{ruledtable}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ings and can be used either separately or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able} creates the space for the table and gives i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, while \cs{ruledtable} actually construct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d table.  The instructions that created \Tbl{example-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table{example-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nother example of a ruled 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3\hfil AT\&amp;T Common Stock 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\dbl Price |VT Divid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\dbl 41-54 |VT \$2.6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2 \dbl 41-54 |VT \$2.7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3 \dbl 46-55 |VT \$2.87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4 \dbl 40-53 |VT \$3.24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5 \dbl 45-52 |VT \$3.4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6 \dbl 51-59 |VT  ~~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{SiH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Parameters used in the MS-X$\alpha$ calcul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lorosilane molecules, H$_{\rm x}$SiCl$_{\rm 4-x}$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0--4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ablelist{Example of a ruled table --- Parame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-X$\alpha$ calculations for the chlorosilane mole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$_{\rm x}$SiCl$_{\rm 4-x}$; x=0--4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ctr{Molecule} | \vctr{Region} | Radi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ctr{$\alpha _{\rm HF}$}|\multispan{2} $l_{\rm max}$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kip | \cskip | \cskip |\cskip|    \crule     |  \crule \cr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(au)   |      | initial state | final state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l$_4$      | outersphere | 6.21 | 0.7238 | 4 | 7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20 | 0.7275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l          | 2.40 | 0.7233 | 2 | 3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HCl$_3$     | outersphere | 6.21 | 0.7260 | 4 | 7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16 | 0.7275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l          | 2.40 | 0.7233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H           | 1.20 | 0.7772 | 1 | 2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H$_2$Cl$_2$ | outersphere | 6.25 | 0.7295 | 4 | 7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20 | 0.7275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l          | 2.40 | 0.7233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H           | 1.20 | 0.7772 | 1 | 2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H$_3$Cl     | outersphere | 6.30 | 0.7360 | 4 | 7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20 | 0.7275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l          | 2.40 | 0.7233 | 2 | 3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H$_4$       | outersphere | 4.10 | 0.7524 | 4 | 7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04 | 0.7275 | 2 | 3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H           | 1.20 | 0.7772 | 1 |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have rules across only some of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able.  In this case put \cs{crule} in the columns that a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\cs{cskip} in the columns where no rules are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line with \cs{crpart}, which signals that the li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ule.  The column headings in  \Tbl{SiHCl} ar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ule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ble was created with the commands,\reference{Bozek,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~Bozek, Ph.D. thesis (unpublished), Department of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estern Ontario, Londo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table{SiH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ctr{Molecule} |VT \vctr{Region} |VT Radius |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ctr{$\alpha _{\rm HF}$}|VT\multispan{2} $l_{\rm max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kip |VT \cskip |VT \cskip |VT\cskip|VT    \crule     |VT  \crule \cr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T        |VT (au)   |VT      |VT initial state |VT final stat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l$_4$      |VT outersphere |VT 6.21 |VT 0.7238 |VT 4 |VT 7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VT Si          |VT 2.20 |VT 0.7275 |VT 2 |VT 3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VT Cl          |VT 2.40 |VT 0.7233 |VT 2 |VT 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d tables are normally centered on the page, but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entering with \cs{noncenteredt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able becomes just another piece to add to a horizont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is lets you do is have two tables side by 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ncenteredtables\index{ruled tables!cent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tenpoint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BC | Item DEF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GHI | Item JKL 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11 | Data 222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33 | Data 44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55 | Data 666 \endrul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5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ir of tables was produced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noncentered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BC |VT Item DEF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GHI |VT Item JKL 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11 |VT Data 222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33 |VT Data 44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55 |VT Data 666 \endrul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aying \cs{centeredtables} turns table centering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are then centered across the page, and a table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{\sl vertical\/}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\cs{ruledtable} makes tables as wide as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but it is possible to make them wider by setting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ablewidth} to the width desired before saying \cs{ruledtable}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table in \Tbl{example-II} but with the wid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m: \index{ruled tables!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ncentered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tenpoint\hfil\vbox{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span3\hfill AT\&amp;T Common Stock 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\dbl Price | Divid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1 \dbl 41-54 | \$2.6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2 \dbl 41-54 | \$2.7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3 \dbl 46-55 | \$2.87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4 \dbl 40-53 | \$3.24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5 \dbl 45-52 | \$3.4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6 \dbl 51-59 |  ~~.95\rlap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* (first quarter onl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ful reader will notice tha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bl{example-II} in \TeXbook\ had a footnote to the la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added that here.  To do so we had to put the footno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hbox} and stack it under the table, so we had to turn of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.  The table is therefore a bit more complicated to m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: \index{ruled tables!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noncentered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tenpoint\hfil\vbox{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span3\hfill AT\&amp;T Common Stock 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\dbl Price |VT Divid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1 \dbl 41-54 |VT \$2.6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2 \dbl 41-54 |VT \$2.7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3 \dbl 46-55 |VT \$2.87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4 \dbl 40-53 |VT \$3.24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5 \dbl 45-52 |VT \$3.4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6 \dbl 51-59 |VT  ~~.95\rlap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* (first quarter onl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edtables         % turn back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not wanted to add the footnote, then the tab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 the same way as \Tbl{example-II} except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table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 \cs{tablewidth} is turned ``off'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made, so  the next table will have its natural widt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licitly set \cs{tablewidth} again! \index{ruled tables!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{ruledtable} normally inserts a \cs{quad} of space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If you have a very wide table, especially one with many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educe this.  \cs{TightTables} make this spa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minimum acceptable.  \cs{LooseTables} restor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 You can define this space to be something el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ing \cs{tablespace}, for example as \index{ruled tables!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space{\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too wide with \cs{TightTables}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format it or print it in landscape mode (tilted 90\degre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eful reader may also have notice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\Tbl{example-II} and \Tbl{SiHCl} 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inglespaced}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pacing of the rows of a table can be controll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text with \cs{singlespaced}, \cs{doublespac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index{ruled tables!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etween the rows of a table is set by a stru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strut}, which holds the rows apart.  Its 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strut{\vrule height 3.1ex depth 1.2ex width 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pacing between rows by chang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t.  One of the things \cs{singlespaced}  does i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strut} to be 0.5ex higher and deeper than a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oublespaced}, \cs{triplespaced}, and \cs{widenspacing} a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depth of the strut in proportion to the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something in a table which is larger than th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touch the rules above or below.  You can fix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your own strut into that row.  More simply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igitem}\arg{stuff}, and the ``stuff'' will be position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ice amount of space above and below. \index{ruled tables!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ecide whether or not you want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a table is created.  Saying \cs{tableinfotrue}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printed on your terminal every time a ruled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message tells you how many rows and column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is is useful information, because it can tell you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 mistake in the table or left out a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ableinfotrue} is the default, but you can turn off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ableinfofalse}. In any case, you will be warned if a r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of columns from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s we have demonstrated so far all contain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have an entry in a tab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f text.  \index{ruled tables!text} For that purpo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cs{para}\arg{text}.  The width of the paragrap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\cs{parasize}, which defaults to 4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\use{Tb.tablemac;a} and \use{Tb.tablemac;b} summariz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for making rul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e can discuss how you can change how each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is constructed.  The macros which build the tabl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and pass it to a macro called \cs{TableIte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finition of \cs{TableItem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0pt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def\TableItem#1{%              % centers item in rul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fil\tablespace             % left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\killspace                 % item, no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lespace\hfil             % right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ttomtable{tablemac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asic table macros for use with {\tt\bs ruledtabl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ablelist{Basic macros for {\tt\bs ruledtab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Justify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l Macro name\re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sl Description \relax \cr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ruledtable\rela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tarts a ruled tab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t\char124\quad \rm (vertical bar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\tt\bs vb\hfil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eparates one column from the nex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n vertical rule between them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&amp;\ \rm or\tt\ \bs tab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eparates one column from the nex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ule between them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cr\rela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Ends the current row, and star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The completed row will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with a thin horizontal ru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crthick \hfil\break \rm or \tt\bs CR\hfil }\re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imilar to {\tt\bs cr}, but the 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with a thick horizontal ru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crnorule \hfil\break \rm or \tt\bs nr\hfil }\re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imilar to {\tt\bs cr}, but the 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eparated by a ru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\char124 \rela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ame as {\tt\char124}, but with a thick vertical ru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ame as {\tt\char124}, but with two thin vertical rules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endruledtable\rela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Ends the ruled tabl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fil {\sl Continued..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B (FULL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lltable{tablemac;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dditional macros for use with {\tt\bs ruledtabl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ablelist{Additional macros for {\tt\bs ruled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Justify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{\sl Continued...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l Macro name\re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sl Description \relax \cr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multispan\lb{\it n}\rb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Makes the next entry span the next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, where $n$ is an integer, $n&gt;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{\tt\bs omit} below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omit \rela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his \TeX\ primitive caus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or its entry to be omitt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do something else with this entry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para\arg{tex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Formats {\sl text\/} into a ne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like this one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 produced is determined by the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tt\bs parasize}.  The default is 4 inches.  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parasize=\meta{dimen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\para{Sets the width of paragraphs for the {\tt\bs par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TableItem\arg{stuff}\rel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Used in the standard temp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enters its argument in the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redefine it for special effects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a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he spacing around each item for {\tt\bs TableItem}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4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LooseTables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ightTables\hfil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\para{Set {\tt\bs tablespace} to {\tt\bs quad} and {\tt\bs\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\hfill\break\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railingSpaces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NoTrailingSpaces \hfil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Use trailing spaces and glue items in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 or ignore them. See text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bigitem\arg{stuff}\rel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Use this for something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t in one line of a table to make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rows large enough for this item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vctr\arg{stuff}\rel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Centers the item {\sl vertically\/}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ppear between two rows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centeredtables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urns table centering on. 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entered left-to-righ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noncenteredtable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urns table centering off. 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as an {\tt\bs hbox}, and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to place it as desired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ableinfotrue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ableinfofalse\hfil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urns on or off the diagnostic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many rows and columns we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hicksize=\meta{dimen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his dimension specifies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ck rules in the tab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1.5 points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hinsize=\meta{dimen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his dimension specifies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n rules in the tab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0.8 points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ablewidth=\meta{dimen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pecifies how wide to m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 If not specified, the table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atural width.  This valu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construction of each tabl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hfil} glue on both sides of the argument causes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column, while \cs{tablespace} (which defaults to \cs{qu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at there will be at least some amount of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the vertical rules on each side. Because of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handles macro arguments, if you type a table with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the next column separator, an extra \cs{spac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able. If you first say \cs{NoTrailingSpaces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killspace} in the above macro is defined to remove any trailing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\cs{hfill} is redefined by the table macros so that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ken in an entry, then that entry is properly lef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insert any other trailing glue, you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text}\meta{glue}|\nu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s{TrailingSpaces}, which does incorporate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to the table but which also treats any trailing glu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definition of \cs{TableItem}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simplest modification is to omit the \cs{hfil}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so that each entry is right or left justified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hat saying \cs{RightJustifyTable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eftJustifyTables} makes the appropriate change for you.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oJustifyTables} restores \cs{TableItem} to its original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\index{ruled tables!custom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\cs{TableItem} is used to create every column of the 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it to modify a single column.  To justify jus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put \cs{hfill} to the left or right of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since \cs{hfill} is infinitely more stretchy than \cs{hfil}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glue items other than \cs{hfill} depend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oTrailingSpaces} has been set.)  With a little more wor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sign special or unusual tables by re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eamble'' of the table.  This is possible because \cs{rul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cs{halign} with a preamble called \cs{TablePreamble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cs{TablePreamble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Preamble{%                    % \ruledtabl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leItem{####}%                    %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intab\plaintab                   % &amp;&amp; means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leItem{####}%                    % the subsequ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incr}%                           % end of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\cs{TablePreamble} is like an \cs{halign} preamble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, but with |&amp;| replaced by \cs{plaintab}, \cs{cr}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laincr}, and |#| replaced by |####|.  If you have read this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changing \cs{TablePreable} then you should re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comments that go with it in the file |TXSruled.tex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 we point out that it is also possible for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lumn separators with the macro \cs{nextcolumn}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argument which is used to separate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rom another. Thus for example, the \cs{dbl} macro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ertical rule between columns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bl{%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extcolumn{\vrule width\thin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\thinsize\vrule width\thins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uled tables!custom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ruled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